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муниципального образовательного учреждения дополнительного образования детей «Детско-юношеская спортивная школа №1» с.Касумкент С-Сталь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05.03.2013г. № 802 Управлением надзора и контроля в сфере образования Минобрнауки РД в период с 06 по 07 марта 2013 года, проведена плановая выездная проверка в отношении муниципального образовательного учреждения дополнительного образования детей «Детско-юношеская спортивная школа №1» с.Касумкент Сулейман-Стальского района по вопросам </w:t>
      </w:r>
      <w:r>
        <w:rPr>
          <w:rFonts w:eastAsia="TimesNewRomanPSMT;SimSun" w:cs="Times New Roman" w:ascii="Times New Roman" w:hAnsi="Times New Roman"/>
          <w:sz w:val="28"/>
          <w:szCs w:val="28"/>
        </w:rPr>
        <w:t>лицензионного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По результатам проверки составлен акт от 07.03.2013г., директору </w:t>
      </w:r>
      <w:r>
        <w:rPr>
          <w:sz w:val="28"/>
          <w:szCs w:val="28"/>
        </w:rPr>
        <w:t>указанного ОУ направлено предписание об устранении выявленных нарушений от 14.03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13.08.2013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User</cp:lastModifiedBy>
  <dcterms:modified xsi:type="dcterms:W3CDTF">2013-03-27T13:55:00Z</dcterms:modified>
  <cp:revision>21</cp:revision>
  <dc:subject/>
  <dc:title/>
</cp:coreProperties>
</file>